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72260" cy="13227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COUNCIL OF COMMUNITY COLLEGES OF JAMA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SOCIATE DEGREE EXAMINATION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MESTER I- 2011 DECEMB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ME:</w:t>
        <w:tab/>
        <w:tab/>
        <w:tab/>
        <w:t>HOSPITALITY AND TOURISM MANAGEMENT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object w:dxaOrig="5760" w:dyaOrig="28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8pt;height:14.3pt" filled="f" o:ole="">
            <v:imagedata r:id="rId4" o:title=""/>
          </v:shape>
          <o:OLEObject Type="Embed" ProgID="" ShapeID="ole_rId3" DrawAspect="Content" ObjectID="_1145936768" r:id="rId3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6988175</wp:posOffset>
            </wp:positionH>
            <wp:positionV relativeFrom="page">
              <wp:posOffset>2955925</wp:posOffset>
            </wp:positionV>
            <wp:extent cx="539750" cy="1873250"/>
            <wp:effectExtent l="0" t="0" r="0" b="0"/>
            <wp:wrapTight wrapText="bothSides">
              <wp:wrapPolygon edited="0">
                <wp:start x="50921" y="13910"/>
                <wp:lineTo x="50921" y="7774"/>
                <wp:lineTo x="-25790" y="7774"/>
                <wp:lineTo x="-25790" y="13910"/>
                <wp:lineTo x="50921" y="1391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COURSE NAME AND CODE:</w:t>
        <w:tab/>
        <w:t>FOREIGN LANGUAGE 1 – ORAL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>(LANG2301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YEAR GROUP:</w:t>
        <w:tab/>
        <w:tab/>
        <w:tab/>
        <w:t>TW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ATE:</w:t>
        <w:tab/>
        <w:tab/>
        <w:tab/>
        <w:tab/>
        <w:t>November 30, 201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IME:</w:t>
        <w:tab/>
        <w:tab/>
        <w:tab/>
        <w:tab/>
        <w:t>8:00 – 4: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AMINATION:</w:t>
        <w:tab/>
        <w:tab/>
        <w:tab/>
        <w:t>FI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CANDIDATE’S COP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TRUCTION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CTION A: </w:t>
        <w:tab/>
        <w:t>ANSWER ALL QUESTIONS IN THIS SECTION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ONLY THE EXAMINER WILL RETAIN A COPY OF SECTION 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B:</w:t>
        <w:tab/>
        <w:t>ANSWER ALL QUESTIONS FROM THIS SECTION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ANDIDATES WILL RECEIVE A COPY FIVE MINUTES BEFORE THEY ARE SCHEDULED TO BEGIN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CTION C: </w:t>
        <w:tab/>
        <w:t>ANSWER ALL QUESTIONS IN THIS SECTION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ACH CANDIDATE WILL DELIVER A TWO-MINUTE SPEECH ON   THE TOPIC HE/SHE HAS PREPARED. THE EXAMINER WILL QUESTION EACH CANDIDATE ON THE AREA COVERED IN THE PRESENTATION)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 NOT TURN PAGE UNTIL YOU ARE TOLD TO DO S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ECTION 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DIVIDUAL QUESTION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ONLY THE EXAMINER WILL RETAIN A COPY OF THIS SECTION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(20 marks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ECTION 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ITUATIONAL RESPONSE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Candidates will receive a copy of this section 5 minutes before they are scheduled to b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examined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(15 mark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ECTION 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DIVIDUAL PRESENT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didates will prepare a two minute presentation on ONE of the following topics. After th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eech the candidate will be asked questions relating to the presentation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These questions will be asked in Spanish and the candidate is expected to answer in Spanis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marks for presentation, 5 for answering the questions appropriately/correctl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Un día en el mercado con mi mamá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Las fiesta de mi cumpleaños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La vida en mi instituto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Mi cantante favorito/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15 mark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ND OF EXAMINATION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  <w:b/>
        <w:sz w:val="20"/>
        <w:szCs w:val="20"/>
      </w:rPr>
      <w:t>The Council of Community Colleges of Jamaica</w:t>
      <w:tab/>
      <w:tab/>
      <w:tab/>
      <w:tab/>
      <w:tab/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ab/>
      <w:t>LANG230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01:55:00Z</dcterms:created>
  <dc:creator>win7</dc:creator>
  <dc:description/>
  <dc:language>en-US</dc:language>
  <cp:lastModifiedBy>ESPANOL</cp:lastModifiedBy>
  <dcterms:modified xsi:type="dcterms:W3CDTF">2011-11-20T01:55:00Z</dcterms:modified>
  <cp:revision>2</cp:revision>
  <dc:subject/>
  <dc:title/>
</cp:coreProperties>
</file>